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WYDATKI   MAJĄTKOWE   JEDNOROCZN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ZĘŚĆ    INFORMACYJ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kresie wydatków majątkowych dokonuje się zwiększenia planu o kwotę </w:t>
      </w:r>
      <w:r>
        <w:rPr>
          <w:b/>
          <w:sz w:val="24"/>
        </w:rPr>
        <w:t>5.000 zł</w:t>
      </w:r>
      <w:r>
        <w:rPr>
          <w:sz w:val="24"/>
        </w:rPr>
        <w:t xml:space="preserve"> </w:t>
        <w:br/>
        <w:t xml:space="preserve">i zmniejszenia o kwotę </w:t>
      </w:r>
      <w:r>
        <w:rPr>
          <w:b/>
          <w:sz w:val="24"/>
        </w:rPr>
        <w:t>70.000 zł</w:t>
      </w:r>
      <w:r>
        <w:rPr>
          <w:sz w:val="24"/>
        </w:rPr>
        <w:t xml:space="preserve"> z przeznaczenie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 w i ę k s z e n i a : </w:t>
      </w:r>
    </w:p>
    <w:p>
      <w:pPr>
        <w:pStyle w:val="Heading1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Heading1"/>
        <w:rPr/>
      </w:pPr>
      <w:r>
        <w:rPr>
          <w:b/>
          <w:u w:val="single"/>
        </w:rPr>
        <w:t>DZIAŁ  900  -  GOSPODARKA  KOMUNALNA  I  OCHR.  ŚRODOWISKA    5.000 zł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– zwiększa się plan na zadaniu „Zakup i montaż kontenerów sanitarnych wraz z wykonaniem przyłączy”  o kwotę 5.000 zł z przeznaczeniem na opłaty za przyłączenia kontenerów do sieci instalacji elektrycznej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758  -  RÓŻNE  ROZLICZENIA                                                                 50.000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both"/>
        <w:rPr>
          <w:u w:val="single"/>
        </w:rPr>
      </w:pPr>
      <w:r>
        <w:rPr>
          <w:szCs w:val="24"/>
          <w:u w:val="single"/>
        </w:rPr>
        <w:t>Rozdział 75818</w:t>
      </w:r>
      <w:r>
        <w:rPr>
          <w:szCs w:val="24"/>
        </w:rPr>
        <w:t xml:space="preserve"> – dokonuje się częściowego rozdysponowania rezerwy celowej </w:t>
        <w:br/>
        <w:t xml:space="preserve">na rozstrzygnięcia przetargowe w związku z ogłoszeniem przetargów planowanych na rok bieżący.  </w:t>
        <w:br/>
      </w:r>
    </w:p>
    <w:p>
      <w:pPr>
        <w:pStyle w:val="Heading1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Heading1"/>
        <w:rPr/>
      </w:pPr>
      <w:r>
        <w:rPr>
          <w:b/>
          <w:u w:val="single"/>
        </w:rPr>
        <w:t>DZIAŁ  801  -  OŚWIATA  I  WYCHOWANIE                                                      20.000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04</w:t>
      </w:r>
      <w:r>
        <w:rPr>
          <w:sz w:val="24"/>
          <w:szCs w:val="24"/>
        </w:rPr>
        <w:t xml:space="preserve"> – zmniejsza się środki na zadaniu „Wymiana stolarki okiennej w Przedszkolu Nr 17” o kwotę 20.000 zł w związku z podpisaniem umowy  na realizację i powstałymi oszczędnościami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Ponadto w dziale 801, rozdział 80101 na zadaniu pn. „Zagospodarowanie terenu SP Nr 1” </w:t>
        <w:br/>
        <w:t xml:space="preserve">z uwagi na brak usunięcia  do dnia dzisiejszego usterek na boisku  sportowym przy SP Nr 1 zmienia się zakres rzeczowy zadania na zakup i dostawę elementów małej architektur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6:00Z</dcterms:created>
  <dc:creator>Urzad Miasta</dc:creator>
  <dc:description/>
  <cp:keywords/>
  <dc:language>en-US</dc:language>
  <cp:lastModifiedBy>bskowronska</cp:lastModifiedBy>
  <cp:lastPrinted>2010-06-22T19:05:00Z</cp:lastPrinted>
  <dcterms:modified xsi:type="dcterms:W3CDTF">2010-08-17T13:08:00Z</dcterms:modified>
  <cp:revision>247</cp:revision>
  <dc:subject/>
  <dc:title>WYDATKI  MAJĄTKOWE -  część opisowa</dc:title>
</cp:coreProperties>
</file>